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68616471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0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і спортивної акроба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 відкритого особисто-командного чемпіонату Сумської області зі спортивної акробатики серед дорослих, юніорів та юнаків від 28 верес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23-24 жовтня 2021 року відкритий особисто-командний чемпіонат Сумської області зі спортивної акробатики серед дорослих, юніорів та юнаків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Коржову В.Ю., визначивши її відповідальною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4 575,00 грн. 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им за фінансові витрати тренера-викладача комунального закладу Комплексна дитячо-юнацька спортивна школа № 2 м. Суми Коржову В.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    Євген ПОХОД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44:00Z</dcterms:created>
  <dc:creator>user</dc:creator>
  <dc:description/>
  <cp:keywords/>
  <dc:language>en-US</dc:language>
  <cp:lastModifiedBy>Admin</cp:lastModifiedBy>
  <cp:lastPrinted>2021-06-24T14:07:00Z</cp:lastPrinted>
  <dcterms:modified xsi:type="dcterms:W3CDTF">2021-10-19T12:10:00Z</dcterms:modified>
  <cp:revision>11</cp:revision>
  <dc:subject/>
  <dc:title/>
</cp:coreProperties>
</file>